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имминг как вид кардинг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урихин А.В., </w:t>
      </w:r>
      <w:r>
        <w:rPr>
          <w:rFonts w:cs="Times New Roman" w:ascii="Times New Roman" w:hAnsi="Times New Roman"/>
          <w:i/>
          <w:sz w:val="28"/>
          <w:szCs w:val="28"/>
        </w:rPr>
        <w:t>ЯФ МФЮ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Ширина Н.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оследнее десятилетие в России наблюдается резкое увеличение держателей банковских карт и количества банкоматов соответственно. Вместе с этим ростом также увеличивается количество случаев банкоматного мошенничества — неправомерного использования банкоматов для кражи денег со счетов держателей пластиковых карт. Данный вид мошенничества называется кардинг (от англ. </w:t>
      </w:r>
      <w:r>
        <w:rPr>
          <w:rFonts w:cs="Times New Roman" w:ascii="Times New Roman" w:hAnsi="Times New Roman"/>
          <w:sz w:val="28"/>
          <w:szCs w:val="28"/>
          <w:lang w:val="en-US"/>
        </w:rPr>
        <w:t>carding</w:t>
      </w:r>
      <w:r>
        <w:rPr>
          <w:rFonts w:cs="Times New Roman" w:ascii="Times New Roman" w:hAnsi="Times New Roman"/>
          <w:sz w:val="28"/>
          <w:szCs w:val="28"/>
        </w:rPr>
        <w:t>). Существует достаточно много способов хищения денежных средств со счета банковской карты. И если вначале мошенники пользовались халатностью держателей карт (ПИН-код и карта хранилась в доступном месте), то сейчас придумывают всё более сложные схемы для завладения ПИН-кодом и карт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За последний год в Ярославле стал очень быстро развиваться такой вид картинга как скимминг (от англ. skim — снимать сливки) – процесс незаконного завладения данными с пластиковой карты и ПИН-кодом. Для того чтобы изготовить копию пластиковой карты и снять с её деньги, необходимо знать две вещи: данные со второй дорожки магнитной ленты пластиковой карты и ПИН-код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ля получения информации с магнитной ленты используют скиммер – это устройство, которое считывает и сохраняет в памяти (варианты: отправляет SMS или радиосигналом) информацию с магнитной ленты платежной карты. Он устанавливается перед картоприемником банкомата и обычно изготовлен под дизайн конкретного банкомата, чтобы владелец карты ничего не заподозрил. Когда человек, который хочет снять деньги с карты, вставляет карту в банкомат, то скиммер считывает данные, которые и попадают к мошеннику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Для получения ПИН-кода используют несколько вариантов. Самый распространённый – когда рядом с банкоматом устанавливают замаскированную миниатюрную видео-камеру. Также встречается установка накладки на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EPP</w:t>
      </w:r>
      <w:r>
        <w:rPr>
          <w:rFonts w:cs="Times New Roman" w:ascii="Times New Roman" w:hAnsi="Times New Roman"/>
          <w:spacing w:val="-6"/>
          <w:sz w:val="28"/>
          <w:szCs w:val="28"/>
        </w:rPr>
        <w:t>-клавиатуру, которая внешним видом мало отличается от самой клавиатуры. И совсем новый и практически неуловимый способ – это получение ПИН-кода при помощи инфракрасных камер, измеряющих температуру на панели клавиатуры банкомата. Подушечки пальцев оставляют те клавиши, которые были нажаты, более теплыми, чем остальные. По уровню температуры считывается и последовательность нажа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т скиммеров производители используют пассивную и активную систему защиты. Пассивная система включает в себя использование фигурной накладки на картридер и шторки на ПИН-клавиатуру для защиты от подглядывания ПИН-кода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у активной защиты входят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картридеров с поддержкой функции «джиттер» (от англ. jitter — дрожание) – когда карта подается не равномерно, а с небольшими рывками, что затрудняет считывани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антискимминговых накладок. Они похожи на фигурные накладки, но при их удалении или воздействии на них магнитного поля банкомат автоматически переходит в режим «не обслуживания»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новых моделей </w:t>
      </w:r>
      <w:r>
        <w:rPr>
          <w:rFonts w:cs="Times New Roman" w:ascii="Times New Roman" w:hAnsi="Times New Roman"/>
          <w:sz w:val="28"/>
          <w:szCs w:val="28"/>
          <w:lang w:val="en-US"/>
        </w:rPr>
        <w:t>EPP</w:t>
      </w:r>
      <w:r>
        <w:rPr>
          <w:rFonts w:cs="Times New Roman" w:ascii="Times New Roman" w:hAnsi="Times New Roman"/>
          <w:sz w:val="28"/>
          <w:szCs w:val="28"/>
        </w:rPr>
        <w:t>-клавиатур, способных самостоятельно обнаружить накладку и вывести банкомат из режима обслужи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держателям самим обезопасить себя от мошенников, необходимо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можности приобретать чипованные пластиковые карты. Они стоят дороже, но копировать их пока не научились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о подключить услугу </w:t>
      </w:r>
      <w:r>
        <w:rPr>
          <w:rFonts w:cs="Times New Roman" w:ascii="Times New Roman" w:hAnsi="Times New Roman"/>
          <w:sz w:val="28"/>
          <w:szCs w:val="28"/>
          <w:lang w:val="en-US"/>
        </w:rPr>
        <w:t>sms</w:t>
      </w:r>
      <w:r>
        <w:rPr>
          <w:rFonts w:cs="Times New Roman" w:ascii="Times New Roman" w:hAnsi="Times New Roman"/>
          <w:sz w:val="28"/>
          <w:szCs w:val="28"/>
        </w:rPr>
        <w:t>-оповещения о проведенных операциях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осмотреть внешний вид банкомата на предмет наличия посторонних и подозрительных предмето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можности, обслуживаться в одних и тех же банкоматах. И обязательно запомнить их внешний вид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воде ПИН-кода обязательно прикрывать клавиатуру рукой, даже если стоят шторки от подглядыва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спользовать карту только для расчетов и получения/внесения наличных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Чем совершеннее становятся методы защиты от мошенничества, тем изощрённее становятся способы мошенничества. Только собственная бдительность и осторожность поможет уберечь честно заработанные деньг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59:00Z</dcterms:created>
  <dc:creator>Андрей</dc:creator>
  <dc:description/>
  <cp:keywords/>
  <dc:language>en-US</dc:language>
  <cp:lastModifiedBy>Mosina.J</cp:lastModifiedBy>
  <dcterms:modified xsi:type="dcterms:W3CDTF">2012-05-12T11:21:00Z</dcterms:modified>
  <cp:revision>7</cp:revision>
  <dc:subject/>
  <dc:title>Скимминг как вид кардинга</dc:title>
</cp:coreProperties>
</file>